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19175" cy="1085850"/>
            <wp:effectExtent l="0" t="0" r="0" b="0"/>
            <wp:wrapNone/>
            <wp:docPr id="2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-81" w:hanging="0"/>
        <w:rPr>
          <w:sz w:val="28"/>
          <w:szCs w:val="28"/>
        </w:rPr>
      </w:pPr>
      <w:r>
        <w:rPr/>
        <w:t>_________________</w:t>
      </w:r>
      <w:r>
        <w:rPr>
          <w:sz w:val="28"/>
          <w:szCs w:val="28"/>
        </w:rPr>
        <w:t>№</w:t>
      </w:r>
      <w:r>
        <w:rPr/>
        <w:t xml:space="preserve">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 проведении  областного  фи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Марш парков Брянщины - 201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областных массовых мероприятий на 2011 год с целью привлечения внимания учащихся к проблемам охраны объектов природных территорий, оказание им реальной практической помощи, пробуждения чувства гордости за наше природное и культурное достоя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в феврале - мае 2011 года областной финал «Марш парков Брянщины – 2011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ручить проведение Финала государственному автономному образовательному учреждению дополнительного образования детей «Брянский областной эколого-биологический центр» (Калиничев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твердить Положение о проведении Финала «Марш парков Брянщины – 2011» (Приложение 1) и состав оргкомитета по организации и проведению областного Финала с предоставлением ему прав жюри (Приложение 2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уководителям муниципальных органов управления образованием организовать участие коллективов образовательных учреждений в Финале «Марш парков Брянщины – 2011» в соответствии с Положением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Директору  государственного автономного образовательного учреждения дополнительного образования детей «Брянский областной эколого-биологический центр» (Калиничев) предоставить отчёт о проведении мероприятия в департамент общего и профессионального образования Брянской области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заместителя директора департамента общего и профессионального образования Брянской области  И.И. Потворо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Директор  департамента</w:t>
        <w:tab/>
        <w:t xml:space="preserve">                                А.В. Напреенко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30" w:after="0"/>
        <w:rPr/>
      </w:pPr>
      <w:r>
        <w:rPr>
          <w:spacing w:val="-3"/>
          <w:sz w:val="24"/>
          <w:szCs w:val="24"/>
        </w:rPr>
        <w:t>Приказ подготовлен</w:t>
      </w:r>
      <w:r>
        <w:rPr>
          <w:spacing w:val="-3"/>
          <w:sz w:val="28"/>
          <w:szCs w:val="28"/>
        </w:rPr>
        <w:tab/>
        <w:tab/>
        <w:tab/>
        <w:tab/>
        <w:t xml:space="preserve">                Согласовано: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4"/>
          <w:szCs w:val="24"/>
        </w:rPr>
        <w:t>эколого-биологическим</w:t>
      </w:r>
      <w:r>
        <w:rPr>
          <w:spacing w:val="-3"/>
          <w:sz w:val="28"/>
          <w:szCs w:val="28"/>
        </w:rPr>
        <w:tab/>
        <w:tab/>
        <w:tab/>
        <w:tab/>
        <w:t xml:space="preserve">      </w:t>
      </w: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>центром</w:t>
        <w:tab/>
      </w:r>
      <w:r>
        <w:rPr>
          <w:spacing w:val="-3"/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____________И.И. Потворов</w:t>
      </w:r>
      <w:r>
        <w:rPr>
          <w:spacing w:val="-3"/>
          <w:sz w:val="28"/>
          <w:szCs w:val="28"/>
        </w:rPr>
        <w:t xml:space="preserve">  </w:t>
        <w:tab/>
        <w:br/>
      </w:r>
      <w:r>
        <w:rPr>
          <w:spacing w:val="-3"/>
          <w:sz w:val="24"/>
          <w:szCs w:val="24"/>
        </w:rPr>
        <w:t>исп. Калиничев Н.А.</w:t>
      </w:r>
      <w:r>
        <w:rPr>
          <w:spacing w:val="-3"/>
          <w:sz w:val="28"/>
          <w:szCs w:val="28"/>
        </w:rPr>
        <w:t xml:space="preserve">                                                         начальник отдела</w:t>
      </w:r>
      <w:r>
        <w:rPr>
          <w:sz w:val="28"/>
          <w:szCs w:val="28"/>
        </w:rPr>
        <w:tab/>
        <w:tab/>
        <w:t xml:space="preserve">                                                                          </w:t>
      </w:r>
      <w:r>
        <w:rPr>
          <w:sz w:val="24"/>
          <w:szCs w:val="24"/>
        </w:rPr>
        <w:t xml:space="preserve">тел.64 – 84 – 28  </w:t>
      </w:r>
      <w:r>
        <w:rPr>
          <w:sz w:val="28"/>
          <w:szCs w:val="28"/>
        </w:rPr>
        <w:t xml:space="preserve">                                                    ____________ Н.В. Тур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приказу № __________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ab/>
        <w:t xml:space="preserve">          от  __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sz w:val="32"/>
          <w:szCs w:val="32"/>
        </w:rPr>
        <w:t>об областном финале «Марш парков Брянщины – 2011»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из</w:t>
      </w:r>
      <w:r>
        <w:rPr>
          <w:sz w:val="28"/>
          <w:szCs w:val="28"/>
        </w:rPr>
        <w:t xml:space="preserve"> «Марш парков Брянщины»: «Биоразнообразие – основа жизни на Земл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Цели и задачи финал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ластной финал «Марш парков Брянщины – 2011» проводится с целью привлечения внимания учащихся и всего общества к проблемам охраны и восстановления парковых территорий, воспитания у учащихся чувства гордости за наше природное достоя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частники финал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финале  принимают участие коллективы общеобразовательных учреждений, лицеев, гимназий, училищ, техникумов, учреждений дополнительного образования, клубов по месту жительства, детских общественных организаций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3. Условия финал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ля участия в финале участники направляют в областной оргкомитет информационные материалы, в которых нужно отразить выполнение следующи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за круглым столом, пресс – конференции, лекции, беседы по природоохранной т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е экологические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ыставки и публикации статей в пр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ляции радио и телепередач природоохранной 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деса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благотворительных средств в поддержку заповедников и национальных парков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В индивидуальном зачете принимаются работы по номинац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315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портаж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315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х рисунков «Мир заповедной приро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315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х творческих работ «Лукоморь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315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тографий «Заповедный мотив»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4. Руководство финало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Руководство организацией и проведением конкурса осуществляет оргкомитет с правом жю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Подведение итогов, награждение победителей конкурс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Информация о проведении финала в районе (городе) в рамках областного финала «Марш парков Брянщины – 2011» и конкурсные материалы на победителей районного (городского) финала в произвольной форме направляются до 20 апреля 2011 года по адресу: 241050 г. Брянск, ул. 7-я Линия, 13. ГАОУДОД «Брянский областной эколого-биологический центр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обедители конкурса награждаются грамотами департамента общего и профессионального образования Брянской области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 о номинациях в рамках областного финала «Марш парков Брянщины – 2011 г.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ция репортажей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минацию принимаются работы, описывающие события Марша парков, с приложением фотодокументов, газетных статей (с обязательным указанием названия издания и выходных данных), пресс-релизов, сценариев праздников и фестивалей, условий викторин и других материалов. При определении лидеров номинации репортажей, прежде всего, учитываются программы проведения Марша, его результаты, оригинальные инициативы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ция детских рисунков «Мир заповедной природы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ботам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и должны быть посвящены заповедникам, национальным паркам или другим ООПТ, их уникальной природе и обитателям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мер листа – не более 30-40 см. (формат А-3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ждая работа должна быть обязательно подписана: название рисунка, имя и фамилия автора, его возраст, населенный пункт, в котором он живет, организация, от которой прислана работа, год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Сведения об авторе и другая информация указываются только на обороте рисунка, либо приклеиваются с обратной стороны так, чтобы не портить сам рисунок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ция детских творческих работ «Лукоморье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ылайте нам свои рассказы, сказки, стихи и сочинения, посвященные заповедным территориям. Расскажите, почему они имеют такое большое значение для сохранения растений, животных и ландшафтов, что вы знаете об их истории и традициях. Напишите, чем отличается жизнь животных и растений на неохраняемых землях. Если вы уже побывали в заповеднике или национальном парке, поделитесь своими впечатлениями о заповедном мире, о птицах, зверях, интересных растениях, которые вам запомнились, с которыми связаны какие-то интересные истории. Что вам понравилось при посещении заповедника, что заставило задуматься, что привело в ряды активных защитников природы?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ботам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ни должны быть посвящены заповедным территориям: истории, традициям, животному и растительному миру заповедников, национальных парков и других ООПТ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ая работа должна быть обязательно подписана: имя, фамилия автора, возраст, населенный пункт, в котором он живет, организация, от которой прислана работа, год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ция фотографий «Заповедный мотив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минацию принимаются фотографии, иллюстрирующие животный и растительный мир заповедных территорий, красоту их ландшафтов. К фотографии желательно приложить название животного или растения и места, где вам удалось его сфотографировать, либо название места, где был сделан пейзажный снимок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К участию в номинации принимаются только детские работы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ботам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и должны быть посвящены животному и растительному миру заповедников, национальных парков или других ООПТ, их ландшафтам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ая работа должна быть обязательно подписана: имя, фамилия автора, возраст, населенный пункт, в котором он живет, организация, от которой прислана работа, год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отправленным работам должен быть приложен список с информацией об авторах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тографии могут быть присланы либо напечатанными на бумаге, либо в электронном виде размером не более 100 Кб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Приложение 2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риказу № ________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____2011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организации и проведению областного финала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«Марш парков Брянщины – 2011»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97"/>
        <w:gridCol w:w="6223"/>
      </w:tblGrid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чев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иректор ГАОУДОД «Брянский областной эколого-биологический центр», председатель оргкомитета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ина Елена Юрьевна</w:t>
            </w:r>
          </w:p>
        </w:tc>
        <w:tc>
          <w:tcPr>
            <w:tcW w:w="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ГАОУДОД «Брянский областной эколого-биологический центр», заместитель председателя оргкомитета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ченко Л.Ф.</w:t>
            </w:r>
          </w:p>
        </w:tc>
        <w:tc>
          <w:tcPr>
            <w:tcW w:w="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едагог дополнительного образования ГАОУДОД «Брянский областной эколого-биологический центр»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ый А.М.</w:t>
            </w:r>
          </w:p>
        </w:tc>
        <w:tc>
          <w:tcPr>
            <w:tcW w:w="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ГАОУДОД «Брянский областной эколого-биологический центр»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к приказу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45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8"/>
        </w:rPr>
        <w:t xml:space="preserve">расходов на проведение областного финала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рш парков Брянщины – 2011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: Долгосрочная целевая программа «Развитие образования Брянской области на 2009 – 2013 гг» р.3.п.3.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есто проведения: г. Брянск, эколого-биологический центр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Время проведения: март 2009г.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3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 290: Приобретение призов для награждения победителей финала областного конкурса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место х 1 чел х 400 руб = 400 руб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место х 1 чел х 350 руб = 350 руб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 место х 1 чел х 250 руб = 250 руб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ИТОГО: 1000 руб. (Одна тысяча  рублей)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Начальник отдела экономического                                                                               анализа, планирования и финансирования                                    О.В.Ведищева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УДОД «Брянский областной                                    Н.А.Ка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о – биологический  центр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           С.Н.Пет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14:00Z</dcterms:created>
  <dc:creator>Татьяна</dc:creator>
  <dc:description/>
  <cp:keywords/>
  <dc:language>en-US</dc:language>
  <cp:lastModifiedBy>Андрей</cp:lastModifiedBy>
  <cp:lastPrinted>2009-04-29T09:33:00Z</cp:lastPrinted>
  <dcterms:modified xsi:type="dcterms:W3CDTF">2011-03-31T10:24:00Z</dcterms:modified>
  <cp:revision>31</cp:revision>
  <dc:subject/>
  <dc:title/>
</cp:coreProperties>
</file>